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ий предел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утреннего долг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ербиновский район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b/>
        </w:rPr>
        <w:t>Верхний предел муниципального долга муниципального образования Щербиновский район на 1 января 2026 год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Муниципальный долг муниципального образования Щербиновский район на 1.01.2025 года: 32 860 800,00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ривлечение средств по кредитам в 2025 году: 32 860 800,00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огашение долговых обязательств в 2025 году: 32 860 800,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u w:val="single"/>
        </w:rPr>
        <w:t>Расчет</w:t>
      </w:r>
      <w:r>
        <w:rPr/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/>
        <w:t xml:space="preserve">32 860 800,00 + 32 860 800,00 – 32 860 800,00 = </w:t>
      </w:r>
      <w:r>
        <w:rPr>
          <w:b/>
        </w:rPr>
        <w:t>32 860 800,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Верхний предел муниципального долга муниципального образования Щербиновский район на 1 января 2027 года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Муниципальный долг муниципального образования Щербиновский район на 1.01.2026 года: 32 860 800,00 рублей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Привлечение средств по кредитам в 2026 году: 32 860 800,00 рублей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Погашение долговых обязательств в 2026 году: 32 860 800,00 рубле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u w:val="single"/>
        </w:rPr>
      </w:pPr>
      <w:r>
        <w:rPr>
          <w:u w:val="single"/>
        </w:rPr>
        <w:t>Расчет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32 860 800,00 + 32 860 800,00 – 32 860 800,00 = </w:t>
      </w:r>
      <w:r>
        <w:rPr>
          <w:b/>
        </w:rPr>
        <w:t>32 860 800,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Верхний предел муниципального долга муниципального образования Щербиновский район на 1 января 2028 год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Муниципальный долг муниципального образования Щербиновский район на 1.01.2027 года: 32 860 800,00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ривлечение средств по кредитам в 2027 году: 32 860 800,00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огашение долговых обязательств в 2027 году: 32 860 800,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u w:val="single"/>
        </w:rPr>
      </w:pPr>
      <w:r>
        <w:rPr>
          <w:u w:val="single"/>
        </w:rPr>
        <w:t>Расч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u w:val="single"/>
        </w:rPr>
      </w:pPr>
      <w:r>
        <w:rPr/>
        <w:t xml:space="preserve">32 860 800,00 + 32 860 800,00 – 32 860 800,00 = </w:t>
      </w:r>
      <w:r>
        <w:rPr>
          <w:b/>
        </w:rPr>
        <w:t>32 860 800,0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, начальник</w:t>
      </w:r>
    </w:p>
    <w:p>
      <w:pPr>
        <w:pStyle w:val="Normal"/>
        <w:jc w:val="both"/>
        <w:rPr/>
      </w:pPr>
      <w:r>
        <w:rPr/>
        <w:t>финансового управления администраци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</w:t>
        <w:tab/>
        <w:tab/>
        <w:tab/>
        <w:tab/>
        <w:tab/>
        <w:tab/>
        <w:tab/>
        <w:tab/>
        <w:t>Н.Н. Ше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59:00Z</dcterms:created>
  <dc:creator>shwedov</dc:creator>
  <dc:description/>
  <cp:keywords/>
  <dc:language>en-US</dc:language>
  <cp:lastModifiedBy>Светлана И. Курило</cp:lastModifiedBy>
  <cp:lastPrinted>2022-11-30T13:39:00Z</cp:lastPrinted>
  <dcterms:modified xsi:type="dcterms:W3CDTF">2024-12-04T08:03:00Z</dcterms:modified>
  <cp:revision>16</cp:revision>
  <dc:subject/>
  <dc:title/>
</cp:coreProperties>
</file>